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ақылау жұмыстарына арналған тақырыптар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 қаржысының негiзгi түрлерi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ға қаржы тарту жолдары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негiзгi капиталы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айналымдық капиталы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өнім өткізу шығындары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инвестициялық саясаты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инвестициялық портфелi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қаржылық жағдайын бағалау жолдары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ға салынатын салық түрлерi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Қазақстан Республикасындағы корпоративтік саясаттың қалыптасу ерекшелiктерi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 капиталының құрылымы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 қайта ұйымдастырудың артықшылықтары мен кемшiлiктерi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салалық ерекшелiктерi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қаржысын ұйымдастыру ерекшелiктерi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ің меншiктi капиталы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ғылық капитал ерекшелiктерi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 капиталының құрылымы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kk-KZ"/>
        </w:rPr>
        <w:t>Корпоративтегі қаржылық жоспар түрлері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кәсіпорындары үшін капитал құрылымы теориясының мәні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мортизация және оны есептеу жолдары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 өткізу шығындарын топтастыру еркшеліктері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Р-дағы кәсіпорын пайдасын жоспарлауда кездесетін қиындықтар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акторингтің кәсіпорынға ұзақ мерзімді қаржы тарутдағы ролі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поративтерді қаржыландырудағы банктік несиелердің орны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рфейтинг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Форвардтық және фьючерстік келісім –шарттар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Ұзақ мерзімді қаражат тарту жолдарын жетілдіру жөніндегі отандық экономист-ғалымдардың ойлары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Ұзақ мерзімді қаражат тарту жолдарын жетілдіру жөніндегі шетелдік экономист-ғалымдардың пікірлері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54:00Z</dcterms:created>
  <dc:creator>Customer</dc:creator>
  <dc:description/>
  <cp:keywords/>
  <dc:language>en-US</dc:language>
  <cp:lastModifiedBy>User</cp:lastModifiedBy>
  <dcterms:modified xsi:type="dcterms:W3CDTF">2014-09-13T09:40:00Z</dcterms:modified>
  <cp:revision>3</cp:revision>
  <dc:subject/>
  <dc:title>Баќылау жўмыстарына арналєан таќырыптар</dc:title>
</cp:coreProperties>
</file>